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right="540" w:hanging="709"/>
        <w:rPr>
          <w:rFonts w:ascii="Trebuchet MS" w:hAnsi="Trebuchet MS" w:cs="Trebuchet MS"/>
          <w:b/>
          <w:b/>
          <w:color w:val="002060"/>
          <w:sz w:val="22"/>
          <w:szCs w:val="22"/>
        </w:rPr>
      </w:pPr>
      <w:r>
        <w:rPr>
          <w:rFonts w:cs="Trebuchet MS" w:ascii="Trebuchet MS" w:hAnsi="Trebuchet MS"/>
          <w:b/>
          <w:color w:val="002060"/>
          <w:sz w:val="22"/>
          <w:szCs w:val="22"/>
        </w:rPr>
      </w:r>
    </w:p>
    <w:p>
      <w:pPr>
        <w:pStyle w:val="Normal"/>
        <w:shd w:fill="F3F3F3" w:val="clear"/>
        <w:ind w:right="540" w:hanging="709"/>
        <w:rPr>
          <w:rFonts w:ascii="Trebuchet MS" w:hAnsi="Trebuchet MS" w:cs="Trebuchet MS"/>
          <w:b/>
          <w:b/>
          <w:sz w:val="22"/>
          <w:szCs w:val="22"/>
        </w:rPr>
      </w:pPr>
      <w:r>
        <w:rPr>
          <w:rFonts w:cs="Trebuchet MS" w:ascii="Trebuchet MS" w:hAnsi="Trebuchet MS"/>
          <w:b/>
          <w:sz w:val="22"/>
          <w:szCs w:val="22"/>
        </w:rPr>
        <w:t xml:space="preserve">ANNEX 8: ADMINISTRATIVE COMPLIANCE AND ELIGIBILITY CHECK </w:t>
      </w:r>
    </w:p>
    <w:p>
      <w:pPr>
        <w:pStyle w:val="Normal"/>
        <w:shd w:fill="F3F3F3" w:val="clear"/>
        <w:ind w:left="-709" w:right="540" w:hanging="0"/>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540" w:hanging="0"/>
        <w:jc w:val="both"/>
        <w:rPr>
          <w:rFonts w:ascii="Trebuchet MS" w:hAnsi="Trebuchet MS" w:cs="Trebuchet MS"/>
          <w:b/>
          <w:b/>
          <w:sz w:val="22"/>
          <w:szCs w:val="22"/>
        </w:rPr>
      </w:pPr>
      <w:r>
        <w:rPr>
          <w:rFonts w:cs="Trebuchet MS" w:ascii="Trebuchet MS" w:hAnsi="Trebuchet MS"/>
          <w:b/>
          <w:sz w:val="22"/>
          <w:szCs w:val="22"/>
        </w:rPr>
      </w:r>
    </w:p>
    <w:tbl>
      <w:tblPr>
        <w:tblW w:w="13183" w:type="dxa"/>
        <w:jc w:val="left"/>
        <w:tblInd w:w="-714" w:type="dxa"/>
        <w:tblLayout w:type="fixed"/>
        <w:tblCellMar>
          <w:top w:w="0" w:type="dxa"/>
          <w:left w:w="108" w:type="dxa"/>
          <w:bottom w:w="0" w:type="dxa"/>
          <w:right w:w="108" w:type="dxa"/>
        </w:tblCellMar>
      </w:tblPr>
      <w:tblGrid>
        <w:gridCol w:w="567"/>
        <w:gridCol w:w="4395"/>
        <w:gridCol w:w="3260"/>
        <w:gridCol w:w="709"/>
        <w:gridCol w:w="567"/>
        <w:gridCol w:w="709"/>
        <w:gridCol w:w="2976"/>
      </w:tblGrid>
      <w:tr>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r</w:t>
            </w:r>
          </w:p>
        </w:tc>
        <w:tc>
          <w:tcPr>
            <w:tcW w:w="4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Criteria</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Description</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A</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Comments</w:t>
            </w:r>
            <w:r>
              <w:rPr>
                <w:rStyle w:val="FootnoteCharacters"/>
                <w:rStyle w:val="FootnoteAnchor"/>
                <w:rFonts w:cs="Arial" w:ascii="Trebuchet MS" w:hAnsi="Trebuchet MS"/>
                <w:b/>
                <w:sz w:val="22"/>
                <w:szCs w:val="22"/>
              </w:rPr>
              <w:footnoteReference w:id="2"/>
            </w:r>
          </w:p>
        </w:tc>
      </w:tr>
      <w:tr>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cs="Arial" w:ascii="Trebuchet MS" w:hAnsi="Trebuchet MS"/>
                <w:b/>
                <w:sz w:val="22"/>
                <w:szCs w:val="22"/>
              </w:rPr>
              <w:t xml:space="preserve">A. Administrative criteria - </w:t>
            </w:r>
            <w:r>
              <w:rPr>
                <w:rFonts w:cs="Arial" w:ascii="Trebuchet MS" w:hAnsi="Trebuchet MS"/>
                <w:b/>
                <w:i/>
                <w:sz w:val="22"/>
                <w:szCs w:val="22"/>
                <w:lang w:val="en"/>
              </w:rPr>
              <w:t>Check shall be made for all the partners involved in the application form.</w:t>
              <w:br/>
              <w:t>In case of NO answer, the evaluator shall specify the name of the partner who didn’t submit the required document</w:t>
            </w:r>
            <w:r>
              <w:rPr>
                <w:rFonts w:cs="Arial" w:ascii="Trebuchet MS" w:hAnsi="Trebuchet MS"/>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rPr>
                <w:rFonts w:eastAsia="Cambria"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Cambria" w:cs="Arial"/>
                <w:sz w:val="22"/>
                <w:szCs w:val="22"/>
              </w:rPr>
            </w:pPr>
            <w:r>
              <w:rPr>
                <w:rFonts w:eastAsia="Cambria" w:cs="Arial" w:ascii="Trebuchet MS" w:hAnsi="Trebuchet MS"/>
                <w:sz w:val="22"/>
                <w:szCs w:val="22"/>
              </w:rPr>
              <w:t>All sections of the application are filled in with information according to the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876100351"/>
            <w:bookmarkStart w:id="1" w:name="__Fieldmark__0_876100351"/>
            <w:bookmarkEnd w:id="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876100351"/>
            <w:bookmarkStart w:id="3" w:name="__Fieldmark__1_876100351"/>
            <w:bookmarkEnd w:id="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All sections of the application are filled in in English langu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876100351"/>
            <w:bookmarkStart w:id="5" w:name="__Fieldmark__2_876100351"/>
            <w:bookmarkEnd w:id="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876100351"/>
            <w:bookmarkStart w:id="7" w:name="__Fieldmark__3_876100351"/>
            <w:bookmarkEnd w:id="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All annexes and all supporting documents are en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876100351"/>
            <w:bookmarkStart w:id="9" w:name="__Fieldmark__4_876100351"/>
            <w:bookmarkEnd w:id="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876100351"/>
            <w:bookmarkStart w:id="11" w:name="__Fieldmark__5_876100351"/>
            <w:bookmarkEnd w:id="1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sz w:val="22"/>
                <w:szCs w:val="22"/>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Lead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Lead Partner is a public body created by an administrative act/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i/>
                <w:i/>
                <w:sz w:val="22"/>
                <w:szCs w:val="22"/>
              </w:rPr>
            </w:pPr>
            <w:r>
              <w:rPr>
                <w:rFonts w:cs="Arial" w:ascii="Trebuchet MS" w:hAnsi="Trebuchet MS"/>
                <w:i/>
                <w:sz w:val="22"/>
                <w:szCs w:val="22"/>
              </w:rPr>
              <w:t xml:space="preserve">As described in </w:t>
            </w:r>
            <w:r>
              <w:rPr>
                <w:rFonts w:eastAsia="Cambria" w:cs="Arial" w:ascii="Trebuchet MS" w:hAnsi="Trebuchet MS"/>
                <w:i/>
                <w:sz w:val="22"/>
                <w:szCs w:val="22"/>
              </w:rPr>
              <w:t>Section 3.3.2.6 of the Guidelines for Applicants.</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876100351"/>
            <w:bookmarkStart w:id="13" w:name="__Fieldmark__6_876100351"/>
            <w:bookmarkEnd w:id="1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876100351"/>
            <w:bookmarkStart w:id="15" w:name="__Fieldmark__7_876100351"/>
            <w:bookmarkEnd w:id="1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876100351"/>
            <w:bookmarkStart w:id="17" w:name="__Fieldmark__8_876100351"/>
            <w:bookmarkEnd w:id="1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each Project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project partner(s) is a public body created by an administrative act/ 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 xml:space="preserve">This obligation does not apply to public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authorities</w:t>
            </w:r>
            <w:r>
              <w:rPr>
                <w:rFonts w:eastAsia="Cambria" w:cs="Arial" w:ascii="Trebuchet MS" w:hAnsi="Trebuchet MS"/>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876100351"/>
            <w:bookmarkStart w:id="19" w:name="__Fieldmark__9_876100351"/>
            <w:bookmarkEnd w:id="1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876100351"/>
            <w:bookmarkStart w:id="21" w:name="__Fieldmark__10_876100351"/>
            <w:bookmarkEnd w:id="2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876100351"/>
            <w:bookmarkStart w:id="23" w:name="__Fieldmark__11_876100351"/>
            <w:bookmarkEnd w:id="2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rebuchet MS" w:hAnsi="Trebuchet MS" w:eastAsia="Cambria" w:cs="Trebuchet MS"/>
                <w:color w:val="333333"/>
                <w:sz w:val="22"/>
                <w:szCs w:val="22"/>
                <w:lang w:val="en"/>
              </w:rPr>
            </w:pPr>
            <w:r>
              <w:rPr>
                <w:rFonts w:eastAsia="Cambria" w:cs="Trebuchet MS" w:ascii="Trebuchet MS" w:hAnsi="Trebuchet MS"/>
                <w:color w:val="333333"/>
                <w:sz w:val="22"/>
                <w:szCs w:val="22"/>
                <w:lang w:val="en"/>
              </w:rPr>
            </w:r>
          </w:p>
          <w:p>
            <w:pPr>
              <w:pStyle w:val="Normal"/>
              <w:autoSpaceDE w:val="false"/>
              <w:jc w:val="both"/>
              <w:rPr>
                <w:rFonts w:ascii="Trebuchet MS" w:hAnsi="Trebuchet MS" w:cs="Arial"/>
                <w:i/>
                <w:i/>
                <w:sz w:val="22"/>
                <w:szCs w:val="22"/>
              </w:rPr>
            </w:pPr>
            <w:r>
              <w:rPr>
                <w:rFonts w:cs="Trebuchet MS" w:ascii="Trebuchet MS" w:hAnsi="Trebuchet MS"/>
                <w:i/>
                <w:color w:val="333333"/>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the Lead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876100351"/>
            <w:bookmarkStart w:id="25" w:name="__Fieldmark__12_876100351"/>
            <w:bookmarkEnd w:id="2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876100351"/>
            <w:bookmarkStart w:id="27" w:name="__Fieldmark__13_876100351"/>
            <w:bookmarkEnd w:id="2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876100351"/>
            <w:bookmarkStart w:id="29" w:name="__Fieldmark__14_876100351"/>
            <w:bookmarkEnd w:id="2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each Project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876100351"/>
            <w:bookmarkStart w:id="31" w:name="__Fieldmark__15_876100351"/>
            <w:bookmarkEnd w:id="3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876100351"/>
            <w:bookmarkStart w:id="33" w:name="__Fieldmark__16_876100351"/>
            <w:bookmarkEnd w:id="3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876100351"/>
            <w:bookmarkStart w:id="35" w:name="__Fieldmark__17_876100351"/>
            <w:bookmarkEnd w:id="3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the Lead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876100351"/>
            <w:bookmarkStart w:id="37" w:name="__Fieldmark__18_876100351"/>
            <w:bookmarkEnd w:id="3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876100351"/>
            <w:bookmarkStart w:id="39" w:name="__Fieldmark__19_876100351"/>
            <w:bookmarkEnd w:id="3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876100351"/>
            <w:bookmarkStart w:id="41" w:name="__Fieldmark__20_876100351"/>
            <w:bookmarkEnd w:id="4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each project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876100351"/>
            <w:bookmarkStart w:id="43" w:name="__Fieldmark__21_876100351"/>
            <w:bookmarkEnd w:id="4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876100351"/>
            <w:bookmarkStart w:id="45" w:name="__Fieldmark__22_876100351"/>
            <w:bookmarkEnd w:id="4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876100351"/>
            <w:bookmarkStart w:id="47" w:name="__Fieldmark__23_876100351"/>
            <w:bookmarkEnd w:id="4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rPr>
            </w:pPr>
            <w:r>
              <w:rPr>
                <w:rFonts w:cs="Arial" w:ascii="Trebuchet MS" w:hAnsi="Trebuchet MS"/>
                <w:bCs/>
                <w:sz w:val="22"/>
                <w:szCs w:val="22"/>
              </w:rPr>
              <w:t>Declaration by the Lead Partner</w:t>
            </w:r>
            <w:r>
              <w:rPr>
                <w:rStyle w:val="FootnoteAnchor"/>
                <w:rFonts w:cs="Arial" w:ascii="Trebuchet MS" w:hAnsi="Trebuchet MS"/>
                <w:bCs/>
                <w:sz w:val="22"/>
                <w:szCs w:val="22"/>
                <w:vertAlign w:val="superscript"/>
              </w:rPr>
              <w:footnoteReference w:id="3"/>
            </w:r>
            <w:r>
              <w:rPr>
                <w:rFonts w:cs="Arial" w:ascii="Trebuchet MS" w:hAnsi="Trebuchet MS"/>
                <w:bCs/>
                <w:sz w:val="22"/>
                <w:szCs w:val="22"/>
              </w:rPr>
              <w:t xml:space="preserve"> is included, properly filled-in (according to the programme template), dated, stamped and signed by the legal representa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876100351"/>
            <w:bookmarkStart w:id="49" w:name="__Fieldmark__24_876100351"/>
            <w:bookmarkEnd w:id="4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876100351"/>
            <w:bookmarkStart w:id="51" w:name="__Fieldmark__25_876100351"/>
            <w:bookmarkEnd w:id="5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Declarations by the Project Partners are included, properly filled-in (according to the programme template), dated, stamped and signed by the legal representatives.</w:t>
            </w:r>
          </w:p>
          <w:p>
            <w:pPr>
              <w:pStyle w:val="Normal"/>
              <w:ind w:left="720" w:hanging="0"/>
              <w:jc w:val="both"/>
              <w:rPr>
                <w:rFonts w:ascii="Trebuchet MS" w:hAnsi="Trebuchet MS" w:cs="Arial"/>
                <w:bCs/>
                <w:sz w:val="22"/>
                <w:szCs w:val="22"/>
              </w:rPr>
            </w:pPr>
            <w:r>
              <w:rPr>
                <w:rFonts w:cs="Arial" w:ascii="Trebuchet MS" w:hAnsi="Trebuchet M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2" w:name="__Fieldmark__26_876100351"/>
            <w:bookmarkStart w:id="53" w:name="__Fieldmark__26_876100351"/>
            <w:bookmarkEnd w:id="5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4" w:name="__Fieldmark__27_876100351"/>
            <w:bookmarkStart w:id="55" w:name="__Fieldmark__27_876100351"/>
            <w:bookmarkEnd w:id="5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bCs/>
                <w:sz w:val="22"/>
                <w:szCs w:val="22"/>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State Aid Self-Assessment Declaration is included, properly filled-in (according to the programme template), dated, stamped and signed by the legal representative of the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6" w:name="__Fieldmark__28_876100351"/>
            <w:bookmarkStart w:id="57" w:name="__Fieldmark__28_876100351"/>
            <w:bookmarkEnd w:id="5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8" w:name="__Fieldmark__29_876100351"/>
            <w:bookmarkStart w:id="59" w:name="__Fieldmark__29_876100351"/>
            <w:bookmarkEnd w:id="5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the Lead Partner as full unofficial translation(s) in English (certified through signature and stamp by the legal representative of the organisation). </w:t>
            </w:r>
          </w:p>
          <w:p>
            <w:pPr>
              <w:pStyle w:val="Normal"/>
              <w:jc w:val="both"/>
              <w:rPr>
                <w:rFonts w:ascii="Trebuchet MS" w:hAnsi="Trebuchet MS" w:cs="Arial"/>
                <w:bCs/>
                <w:i/>
                <w:i/>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0" w:name="__Fieldmark__30_876100351"/>
            <w:bookmarkStart w:id="61" w:name="__Fieldmark__30_876100351"/>
            <w:bookmarkEnd w:id="6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2" w:name="__Fieldmark__31_876100351"/>
            <w:bookmarkStart w:id="63" w:name="__Fieldmark__31_876100351"/>
            <w:bookmarkEnd w:id="6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4" w:name="__Fieldmark__32_876100351"/>
            <w:bookmarkStart w:id="65" w:name="__Fieldmark__32_876100351"/>
            <w:bookmarkEnd w:id="6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each Project Partner as full unofficial translation(s) in English (certified through signature and stamp by the head of the organisation). </w:t>
            </w:r>
          </w:p>
          <w:p>
            <w:pPr>
              <w:pStyle w:val="Normal"/>
              <w:jc w:val="both"/>
              <w:rPr>
                <w:rFonts w:ascii="Trebuchet MS" w:hAnsi="Trebuchet MS" w:cs="Arial"/>
                <w:bCs/>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6" w:name="__Fieldmark__33_876100351"/>
            <w:bookmarkStart w:id="67" w:name="__Fieldmark__33_876100351"/>
            <w:bookmarkEnd w:id="6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8" w:name="__Fieldmark__34_876100351"/>
            <w:bookmarkStart w:id="69" w:name="__Fieldmark__34_876100351"/>
            <w:bookmarkEnd w:id="6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0" w:name="__Fieldmark__35_876100351"/>
            <w:bookmarkStart w:id="71" w:name="__Fieldmark__35_876100351"/>
            <w:bookmarkEnd w:id="7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eastAsia="Cambria" w:cs="Arial" w:ascii="Trebuchet MS" w:hAnsi="Trebuchet MS"/>
                <w:b/>
                <w:sz w:val="22"/>
                <w:szCs w:val="22"/>
              </w:rPr>
              <w:t>B. Eligibility criteri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lang w:val="en-US"/>
              </w:rPr>
              <w:t>The total number of partners (including Lead Partner) forming the partnership is maximum 6 and minimum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2" w:name="__Fieldmark__36_876100351"/>
            <w:bookmarkStart w:id="73" w:name="__Fieldmark__36_876100351"/>
            <w:bookmarkEnd w:id="7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4" w:name="__Fieldmark__37_876100351"/>
            <w:bookmarkStart w:id="75" w:name="__Fieldmark__37_876100351"/>
            <w:bookmarkEnd w:id="7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w:t>
            </w:r>
            <w:r>
              <w:rPr>
                <w:rFonts w:cs="Arial" w:ascii="Trebuchet MS" w:hAnsi="Trebuchet MS"/>
                <w:bCs/>
                <w:sz w:val="22"/>
                <w:szCs w:val="22"/>
              </w:rPr>
              <w:t>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6" w:name="__Fieldmark__38_876100351"/>
            <w:bookmarkStart w:id="77" w:name="__Fieldmark__38_876100351"/>
            <w:bookmarkEnd w:id="7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8" w:name="__Fieldmark__39_876100351"/>
            <w:bookmarkStart w:id="79" w:name="__Fieldmark__39_876100351"/>
            <w:bookmarkEnd w:id="7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rPr>
              <w:t>In case of a project proposal where the Lead Partner is from Turkey, th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0" w:name="__Fieldmark__40_876100351"/>
            <w:bookmarkStart w:id="81" w:name="__Fieldmark__40_876100351"/>
            <w:bookmarkEnd w:id="8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2" w:name="__Fieldmark__41_876100351"/>
            <w:bookmarkStart w:id="83" w:name="__Fieldmark__41_876100351"/>
            <w:bookmarkEnd w:id="8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Lead Partner is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4" w:name="__Fieldmark__42_876100351"/>
            <w:bookmarkStart w:id="85" w:name="__Fieldmark__42_876100351"/>
            <w:bookmarkEnd w:id="8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6" w:name="__Fieldmark__43_876100351"/>
            <w:bookmarkStart w:id="87" w:name="__Fieldmark__43_876100351"/>
            <w:bookmarkEnd w:id="8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Project Partners are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8" w:name="__Fieldmark__44_876100351"/>
            <w:bookmarkStart w:id="89" w:name="__Fieldmark__44_876100351"/>
            <w:bookmarkEnd w:id="8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0" w:name="__Fieldmark__45_876100351"/>
            <w:bookmarkStart w:id="91" w:name="__Fieldmark__45_876100351"/>
            <w:bookmarkEnd w:id="9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en-US"/>
              </w:rPr>
            </w:pPr>
            <w:r>
              <w:rPr>
                <w:rFonts w:cs="Arial" w:ascii="Trebuchet MS" w:hAnsi="Trebuchet MS"/>
                <w:i/>
                <w:sz w:val="22"/>
                <w:szCs w:val="22"/>
                <w:lang w:val="en-US"/>
              </w:rPr>
            </w:r>
          </w:p>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represents one of the eligible legal entities. It must be</w:t>
            </w:r>
            <w:r>
              <w:rPr>
                <w:rFonts w:cs="Arial" w:ascii="Trebuchet MS" w:hAnsi="Trebuchet MS"/>
                <w:i/>
                <w:sz w:val="22"/>
                <w:szCs w:val="22"/>
              </w:rPr>
              <w:t xml:space="preserve"> a) regional, local or national public authority; or b) body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2" w:name="__Fieldmark__46_876100351"/>
            <w:bookmarkStart w:id="93" w:name="__Fieldmark__46_876100351"/>
            <w:bookmarkEnd w:id="9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4" w:name="__Fieldmark__47_876100351"/>
            <w:bookmarkStart w:id="95" w:name="__Fieldmark__47_876100351"/>
            <w:bookmarkEnd w:id="9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represent one of the eligible legal entities. It must be</w:t>
            </w:r>
            <w:r>
              <w:rPr>
                <w:rFonts w:cs="Arial" w:ascii="Trebuchet MS" w:hAnsi="Trebuchet MS"/>
                <w:i/>
                <w:sz w:val="22"/>
                <w:szCs w:val="22"/>
              </w:rPr>
              <w:t xml:space="preserve"> a) regional, local or national public authority; or b) bodies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6" w:name="__Fieldmark__48_876100351"/>
            <w:bookmarkStart w:id="97" w:name="__Fieldmark__48_876100351"/>
            <w:bookmarkEnd w:id="9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8" w:name="__Fieldmark__49_876100351"/>
            <w:bookmarkStart w:id="99" w:name="__Fieldmark__49_876100351"/>
            <w:bookmarkEnd w:id="9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Lead partner has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0" w:name="__Fieldmark__50_876100351"/>
            <w:bookmarkStart w:id="101" w:name="__Fieldmark__50_876100351"/>
            <w:bookmarkEnd w:id="10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2" w:name="__Fieldmark__51_876100351"/>
            <w:bookmarkStart w:id="103" w:name="__Fieldmark__51_876100351"/>
            <w:bookmarkEnd w:id="10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4" w:name="__Fieldmark__52_876100351"/>
            <w:bookmarkStart w:id="105" w:name="__Fieldmark__52_876100351"/>
            <w:bookmarkEnd w:id="10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6" w:name="__Fieldmark__53_876100351"/>
            <w:bookmarkStart w:id="107" w:name="__Fieldmark__53_876100351"/>
            <w:bookmarkEnd w:id="10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has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Lead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8" w:name="__Fieldmark__54_876100351"/>
            <w:bookmarkStart w:id="109" w:name="__Fieldmark__54_876100351"/>
            <w:bookmarkEnd w:id="10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0" w:name="__Fieldmark__55_876100351"/>
            <w:bookmarkStart w:id="111" w:name="__Fieldmark__55_876100351"/>
            <w:bookmarkEnd w:id="11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Project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2" w:name="__Fieldmark__56_876100351"/>
            <w:bookmarkStart w:id="113" w:name="__Fieldmark__56_876100351"/>
            <w:bookmarkEnd w:id="11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4" w:name="__Fieldmark__57_876100351"/>
            <w:bookmarkStart w:id="115" w:name="__Fieldmark__57_876100351"/>
            <w:bookmarkEnd w:id="11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total project implementation period does not exceed the minimum and maximum project duration as provided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Duration of the project is between minimum 18 months and maximum 30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6" w:name="__Fieldmark__58_876100351"/>
            <w:bookmarkStart w:id="117" w:name="__Fieldmark__58_876100351"/>
            <w:bookmarkEnd w:id="117"/>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8" w:name="__Fieldmark__59_876100351"/>
            <w:bookmarkStart w:id="119" w:name="__Fieldmark__59_876100351"/>
            <w:bookmarkEnd w:id="119"/>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financial support requested from ENI funds is ranged between the limits set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Minimum and maximum limits are respected according to Section 2.4.2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0" w:name="__Fieldmark__60_876100351"/>
            <w:bookmarkStart w:id="121" w:name="__Fieldmark__60_876100351"/>
            <w:bookmarkEnd w:id="12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2" w:name="__Fieldmark__61_876100351"/>
            <w:bookmarkStart w:id="123" w:name="__Fieldmark__61_876100351"/>
            <w:bookmarkEnd w:id="12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e percentage of the financial support requested from ENI and co-financing are within the limits indicated in the Guidelines for Applicants per each project partner (including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ENI – maximum 92%</w:t>
            </w:r>
          </w:p>
          <w:p>
            <w:pPr>
              <w:pStyle w:val="Normal"/>
              <w:jc w:val="both"/>
              <w:rPr>
                <w:rFonts w:ascii="Trebuchet MS" w:hAnsi="Trebuchet MS" w:eastAsia="Cambria" w:cs="Arial"/>
                <w:i/>
                <w:i/>
                <w:sz w:val="22"/>
                <w:szCs w:val="22"/>
              </w:rPr>
            </w:pPr>
            <w:r>
              <w:rPr>
                <w:rFonts w:eastAsia="Cambria" w:cs="Arial" w:ascii="Trebuchet MS" w:hAnsi="Trebuchet MS"/>
                <w:i/>
                <w:sz w:val="22"/>
                <w:szCs w:val="22"/>
              </w:rPr>
              <w:t>Co-financing – minimum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4" w:name="__Fieldmark__62_876100351"/>
            <w:bookmarkStart w:id="125" w:name="__Fieldmark__62_876100351"/>
            <w:bookmarkEnd w:id="12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6" w:name="__Fieldmark__63_876100351"/>
            <w:bookmarkStart w:id="127" w:name="__Fieldmark__63_876100351"/>
            <w:bookmarkEnd w:id="12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activities are located in the eligible area or, in case part of them is implemented outside the programme eligible area, justifications are provided in the project propos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8" w:name="__Fieldmark__64_876100351"/>
            <w:bookmarkStart w:id="129" w:name="__Fieldmark__64_876100351"/>
            <w:bookmarkEnd w:id="12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0" w:name="__Fieldmark__65_876100351"/>
            <w:bookmarkStart w:id="131" w:name="__Fieldmark__65_876100351"/>
            <w:bookmarkEnd w:id="13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otal budget of activities to be carried out outside the programme area is up to maximum 15% of the total proposed budg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See section 2.4.2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2" w:name="__Fieldmark__66_876100351"/>
            <w:bookmarkStart w:id="133" w:name="__Fieldmark__66_876100351"/>
            <w:bookmarkEnd w:id="13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4" w:name="__Fieldmark__67_876100351"/>
            <w:bookmarkStart w:id="135" w:name="__Fieldmark__67_876100351"/>
            <w:bookmarkEnd w:id="13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6" w:name="__Fieldmark__68_876100351"/>
            <w:bookmarkStart w:id="137" w:name="__Fieldmark__68_876100351"/>
            <w:bookmarkEnd w:id="13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b/>
                <w:b/>
                <w:sz w:val="22"/>
                <w:szCs w:val="22"/>
                <w:lang w:val="en-US"/>
              </w:rPr>
            </w:pPr>
            <w:r>
              <w:rPr>
                <w:rFonts w:eastAsia="Cambria" w:cs="Arial" w:ascii="Trebuchet MS" w:hAnsi="Trebuchet MS"/>
                <w:b/>
                <w:sz w:val="22"/>
                <w:szCs w:val="22"/>
                <w:lang w:val="en-US"/>
              </w:rPr>
            </w:r>
          </w:p>
          <w:p>
            <w:pPr>
              <w:pStyle w:val="Normal"/>
              <w:rPr>
                <w:rFonts w:ascii="Trebuchet MS" w:hAnsi="Trebuchet MS" w:eastAsia="Cambria" w:cs="Arial"/>
                <w:i/>
                <w:i/>
                <w:sz w:val="22"/>
                <w:szCs w:val="22"/>
              </w:rPr>
            </w:pPr>
            <w:r>
              <w:rPr>
                <w:rFonts w:cs="Arial" w:ascii="Trebuchet MS" w:hAnsi="Trebuchet MS"/>
                <w:b/>
                <w:sz w:val="22"/>
                <w:szCs w:val="22"/>
              </w:rPr>
              <w:t>The application is formally compli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8" w:name="__Fieldmark__69_876100351"/>
            <w:bookmarkStart w:id="139" w:name="__Fieldmark__69_876100351"/>
            <w:bookmarkEnd w:id="13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0" w:name="__Fieldmark__70_876100351"/>
            <w:bookmarkStart w:id="141" w:name="__Fieldmark__70_876100351"/>
            <w:bookmarkEnd w:id="14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bl>
    <w:p>
      <w:pPr>
        <w:pStyle w:val="Normal"/>
        <w:shd w:fill="FFFFFF" w:val="clear"/>
        <w:ind w:right="540" w:hanging="0"/>
        <w:jc w:val="both"/>
        <w:rPr>
          <w:rFonts w:ascii="Trebuchet MS" w:hAnsi="Trebuchet MS" w:cs="Trebuchet MS"/>
          <w:b/>
          <w:b/>
          <w:color w:val="002060"/>
          <w:sz w:val="22"/>
          <w:szCs w:val="22"/>
          <w:u w:val="single"/>
          <w:shd w:fill="FFFFCC" w:val="clear"/>
        </w:rPr>
      </w:pPr>
      <w:r>
        <w:rPr>
          <w:rFonts w:cs="Trebuchet MS" w:ascii="Trebuchet MS" w:hAnsi="Trebuchet MS"/>
          <w:b/>
          <w:color w:val="002060"/>
          <w:sz w:val="22"/>
          <w:szCs w:val="22"/>
          <w:u w:val="single"/>
          <w:shd w:fill="FFFFCC" w:val="clear"/>
        </w:rPr>
      </w:r>
    </w:p>
    <w:sectPr>
      <w:headerReference w:type="default" r:id="rId2"/>
      <w:footerReference w:type="default" r:id="rId3"/>
      <w:footnotePr>
        <w:numFmt w:val="decimal"/>
      </w:footnotePr>
      <w:type w:val="nextPage"/>
      <w:pgSz w:orient="landscape" w:w="15840" w:h="12240"/>
      <w:pgMar w:left="1440" w:right="144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follow up is needed (in case the criteria is not fulfilled, option NO should be ticked and the requirement could be described in the “comments” field.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Stipulating that all eligibility criteria are properly complied w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b/>
        <w:b/>
      </w:rPr>
    </w:pPr>
    <w:r>
      <w:rPr>
        <w:b/>
      </w:rPr>
    </w:r>
  </w:p>
  <w:p>
    <w:pPr>
      <w:pStyle w:val="Header"/>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5:00Z</dcterms:created>
  <dc:creator>ES</dc:creator>
  <dc:description/>
  <cp:keywords/>
  <dc:language>en-US</dc:language>
  <cp:lastModifiedBy>Eugenia Stanciu</cp:lastModifiedBy>
  <cp:lastPrinted>2016-04-12T13:57:00Z</cp:lastPrinted>
  <dcterms:modified xsi:type="dcterms:W3CDTF">2017-01-17T11:31:00Z</dcterms:modified>
  <cp:revision>4</cp:revision>
  <dc:subject/>
  <dc:title>Administrative and eligibility check - evaluation grid</dc:title>
</cp:coreProperties>
</file>